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28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048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410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656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943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59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8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83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413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61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083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99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09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