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325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137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784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073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895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288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505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432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05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506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739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786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923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785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415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01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59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