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47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440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673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418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26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662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31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633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897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10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019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176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45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04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9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