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67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765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430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403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861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334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186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780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244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378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09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895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427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