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664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944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818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507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180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500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25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288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93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765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392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216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251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711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743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512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610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