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09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48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828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41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176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80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28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357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913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0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04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671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430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55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42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