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243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81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69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26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76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309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61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66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897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65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21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605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706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