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62881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87620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06066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05601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71051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88592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82770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53292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43817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714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68131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01847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86212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28694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15293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27265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03371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