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0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750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89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33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23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532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28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751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781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68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63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761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59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198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38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