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5528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4439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7312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7655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620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7813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8241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897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1847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1526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415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0417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