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793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653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056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552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23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160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10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503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1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18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177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650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333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406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857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854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394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