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96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024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986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16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30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519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674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3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62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9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882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205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468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48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