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5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718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72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87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15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83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19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20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09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86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5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81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68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