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58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438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8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343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326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368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172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845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675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483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461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433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403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95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690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601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538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