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495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684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187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735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674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658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063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110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46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316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669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113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56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493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572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