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23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98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8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292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7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22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234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16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183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74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2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0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41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