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58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580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26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290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08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97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2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828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78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54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7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10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207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46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73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43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419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