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120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573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195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613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884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725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079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57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624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179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066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724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736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819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002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