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959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766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040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175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5091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518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885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622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756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806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8910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035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154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