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344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1663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887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3791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898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729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326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7828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97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3170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5425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429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6502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883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649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5599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96061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