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297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9313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31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9067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6471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860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733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351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621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914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93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448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6553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37952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6982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