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40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322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602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890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436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891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225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062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025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202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4473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403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31925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