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0235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9144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5326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8528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3894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7482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6168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6716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1685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346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533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385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8305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079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660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255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6329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