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12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0578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974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710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826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96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41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635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536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607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897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128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74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6381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669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