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76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102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0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7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92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4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9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41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458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58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1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0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67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