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506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91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154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689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729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039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348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17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307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738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204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792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202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52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09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529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677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