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278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817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002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009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567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913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607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449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796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674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208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774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371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922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267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