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8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77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49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052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850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54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86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3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95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07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3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9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0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