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54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46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094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971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694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042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007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478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517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715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806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214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112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651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589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188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618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