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706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406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15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023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363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16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400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817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68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916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921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412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47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537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743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