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1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70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339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06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445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179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398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00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81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27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35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6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32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