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8618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1588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0235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0329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163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853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6833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8004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0228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0357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959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544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977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044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237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0574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686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