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384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59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51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726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964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354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38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24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596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782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55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631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121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652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08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