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77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409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65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895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40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696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86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05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252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37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42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126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084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