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123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801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16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035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109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687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243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38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44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09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4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0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965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581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199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02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90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