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661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4762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27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54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487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32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402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000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842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444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778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632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230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24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182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