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006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11345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6243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1326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69481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5281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0663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2877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5600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5077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3474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391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934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