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25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56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257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495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109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26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541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652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592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367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52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25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54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02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809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66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00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