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232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459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852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959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419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858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801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502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609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288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633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940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558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392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016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