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957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672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482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354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518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750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050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572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67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455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921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151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001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