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9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04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40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0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95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9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66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79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42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9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910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9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39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483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29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76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45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