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345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593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802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51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881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132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276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6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598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832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476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6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537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077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178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