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693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378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517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17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592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717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80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120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311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432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258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134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486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