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06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66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35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49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9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188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1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978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44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1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45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32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826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110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38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1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