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0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82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793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748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3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517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77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333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71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57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10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57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0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93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77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