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47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635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94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84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20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07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98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170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28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44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9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42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89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