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63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939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424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97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08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333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282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01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165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830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363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598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431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608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8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403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083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