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07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242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21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82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42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09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2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36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91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539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40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187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329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62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