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208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821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911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45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251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715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175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494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186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552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288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049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953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