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52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26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27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9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6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4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86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86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19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94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616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3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3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4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6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